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deNo.4105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SOFTWARE ENGINEERIN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, Computer Science and Systems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  <w:tab/>
        <w:t>Describe the elements of concurrent process mod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  <w:t>Explain the terms measures, metrics and indicator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why the process of project planning is an iterative one and why a plan must be continually reviewed during a software projec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understand by risk identification? What are the popular techniques developed for this purpose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5.a)</w:t>
        <w:tab/>
        <w:t>What are Entity-Relationship (E-R) diagrams?  How E-R notation is useful for data modeling?</w:t>
      </w:r>
    </w:p>
    <w:p>
      <w:pPr>
        <w:pStyle w:val="Normal"/>
        <w:numPr>
          <w:ilvl w:val="0"/>
          <w:numId w:val="0"/>
        </w:numPr>
        <w:ind w:left="720" w:hanging="540"/>
        <w:jc w:val="both"/>
        <w:outlineLvl w:val="0"/>
        <w:rPr/>
      </w:pPr>
      <w:r>
        <w:rPr/>
        <w:t>b)</w:t>
        <w:tab/>
        <w:t>What are the common characteristics and differences in different requirement analysis techniques?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6.a)</w:t>
        <w:tab/>
        <w:t>What is an Object?  Explain with an example how objects are identified by grammatical parsing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 xml:space="preserve">   </w:t>
      </w:r>
      <w:r>
        <w:rPr/>
        <w:t>b)</w:t>
        <w:tab/>
        <w:t>Describe the difference between an Object used in OOA and an Object used in Data Modeling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7.a)</w:t>
        <w:tab/>
        <w:t>Explain how human perception will have influence on user interface design?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 xml:space="preserve">   </w:t>
      </w:r>
      <w:r>
        <w:rPr/>
        <w:t>b)</w:t>
        <w:tab/>
        <w:t>State and explain the generic tasks that always performed in user interface desig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concept of loop te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notes on data flow testing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5:51:00Z</dcterms:created>
  <dc:creator>DE</dc:creator>
  <dc:description/>
  <dc:language>en-US</dc:language>
  <cp:lastModifiedBy>DE</cp:lastModifiedBy>
  <dcterms:modified xsi:type="dcterms:W3CDTF">2003-05-02T06:02:00Z</dcterms:modified>
  <cp:revision>4</cp:revision>
  <dc:subject/>
  <dc:title/>
</cp:coreProperties>
</file>